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lang w:val="de-DE" w:eastAsia="en-US"/>
        </w:rPr>
      </w:pPr>
      <w:r>
        <w:rPr>
          <w:rFonts w:cs="Arial" w:ascii="Arial" w:hAnsi="Arial"/>
          <w:color w:val="FF0000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0-1524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5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новем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 xml:space="preserve">о спровођењу пројекта парцелације/препарцелације за аутобуску станицу (кп.бр. 10822 КО Крагујевац 4-локација сервис)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спровођењу пројекта парцелације/препарцелације за аутобуску станицу ( кп.бр. 10822 КО Крагујевац 4-локација сервис )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6</w:t>
      </w:r>
      <w:r>
        <w:rPr>
          <w:rFonts w:cs="Arial" w:ascii="Arial" w:hAnsi="Arial"/>
          <w:lang w:val="sr-CS"/>
        </w:rPr>
        <w:t xml:space="preserve">, ПИБ 101982436 и МБ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 xml:space="preserve">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Урбанизам –Крагујевац, Крагујевац, ул. Краља Петра I бр. 23, ПИБ 101577522, МБ 07165862, кога заступа директор мр Драган Дунчић, дипл.просторни  планер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спровођење пројекта парцелације/препарцелације за аутобуску станицу ( кп.бр. 10822 КО Крагујевац 4-локација сервис ) </w:t>
      </w:r>
      <w:r>
        <w:rPr>
          <w:rFonts w:eastAsia="SimSun;宋体" w:cs="Arial" w:ascii="Arial" w:hAnsi="Arial"/>
          <w:lang w:eastAsia="zh-CN"/>
        </w:rPr>
        <w:t>у процењеној вредности од 46.086,30 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 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обавља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  <w:lang w:val="sr-RS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 програме и друга акта и даје мишљењ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спровођење пројекта парцелације/препарцелације за аутобуску станицу ( кп.бр. 10822 КО Крагујевац 4-локација сервис ) </w:t>
      </w:r>
      <w:r>
        <w:rPr>
          <w:rFonts w:eastAsia="SimSun;宋体" w:cs="Arial" w:ascii="Arial" w:hAnsi="Arial"/>
          <w:lang w:eastAsia="zh-CN"/>
        </w:rPr>
        <w:t>у процењеној вредности од 46.086,30 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 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1-04T08:48:00Z</cp:lastPrinted>
  <dcterms:modified xsi:type="dcterms:W3CDTF">2019-11-05T13:45:00Z</dcterms:modified>
  <cp:revision>1672</cp:revision>
  <dc:subject/>
  <dc:title>ГРАД КРАГУЈЕВАЦ</dc:title>
</cp:coreProperties>
</file>